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Nr sprawy: PZ.294.23691.2025                                                                                                                                         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postępowania: 0444/IZ09GM/05656/05213/25/P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lang w:eastAsia="pl-PL"/>
        </w:rPr>
        <w:t xml:space="preserve">PKP Polskie Linie Kolejowe S.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ul. Targowa 74, 03-734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kład Linii Kolejowych w Tarnowskich Górach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ul. Nakielska 3, 42-600 Tarnowskie Góry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_______________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>(</w:t>
      </w:r>
      <w:r>
        <w:rPr>
          <w:rFonts w:eastAsia="Times New Roman" w:cs="Arial" w:ascii="Arial" w:hAnsi="Arial"/>
          <w:i/>
          <w:lang w:eastAsia="pl-PL"/>
        </w:rPr>
        <w:t>oznaczenie Wykonawcy)</w:t>
      </w:r>
    </w:p>
    <w:p>
      <w:pPr>
        <w:pStyle w:val="Normal"/>
        <w:widowControl w:val="false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widowControl w:val="false"/>
        <w:ind w:left="1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, które będą uczestniczyć w wykonywaniu zamówienia z informacjami na temat ich kwalifikacji zawodowych, doświadczenia i wykształcenia niezbędnych do wykonania zamówienia, a także zakresu wykonywanych przez nich czynności oraz informacje o podstawie dysponowania tymi osobami</w:t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701"/>
        <w:gridCol w:w="1984"/>
        <w:gridCol w:w="1843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osob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rawnienia (kwalifikacje zawodowe) wraz z podaniem podstawy ich wydani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doświadcze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wisko, na które osoba jest proponowan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(np. umowa o pracę, zlecenia, itp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 (Inwestor) na rzecz, którego realizowane były pr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mowane stanowisko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(podpis, miejscowo</w:t>
      </w:r>
      <w:r>
        <w:rPr>
          <w:rFonts w:eastAsia="Times New Roman"/>
          <w:sz w:val="20"/>
          <w:szCs w:val="20"/>
        </w:rPr>
        <w:t>ść, data)</w:t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4:00Z</dcterms:created>
  <dc:creator>IZAT 6a</dc:creator>
  <dc:description/>
  <cp:keywords/>
  <dc:language>en-US</dc:language>
  <cp:lastModifiedBy>Komander Dorota</cp:lastModifiedBy>
  <cp:lastPrinted>2015-11-18T10:25:00Z</cp:lastPrinted>
  <dcterms:modified xsi:type="dcterms:W3CDTF">2025-11-21T07:17:00Z</dcterms:modified>
  <cp:revision>15</cp:revision>
  <dc:subject/>
  <dc:title/>
</cp:coreProperties>
</file>